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0211715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39179457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0521374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87901196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34069520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8985705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4044506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1509561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79890219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9350068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527514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50484033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09028578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71441037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